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 октября 2021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Николая Рубцова «Ночь на родине»: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Высокий дуб. Глубокая вода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Спокойные кругом ложатся тени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тихо так, как будто никогда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Природа здесь не знала потрясений!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тихо так, как будто никогда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Здесь крыши сел не слыхивали грома!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Не встрепенется ветер у пруда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на дворе не зашуршит солома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редок сонный коростеля крик…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Вернулся я, — былое не вернется!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Ну что же? Пусть хоть это остается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Продлится пусть хотя бы этот миг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Когда души не трогает беда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так спокойно двигаются тени,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тихо так, как будто никогда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Уже не будет в жизни потрясений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И всей душой, которую не жаль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Всю потопить в таинственном и милом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Овладевает светлая печаль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Как лунный свет овладевает ми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i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</w:rPr>
        <w:t xml:space="preserve">стихотворение в прозе </w:t>
      </w:r>
      <w:r>
        <w:rPr>
          <w:rFonts w:cs="Times New Roman" w:ascii="Times New Roman" w:hAnsi="Times New Roman"/>
          <w:iCs/>
          <w:sz w:val="28"/>
          <w:szCs w:val="28"/>
        </w:rPr>
        <w:t>(один из жанров на Ваш выбор),</w:t>
      </w:r>
      <w:r>
        <w:rPr>
          <w:rFonts w:cs="Times New Roman" w:ascii="Times New Roman" w:hAnsi="Times New Roman"/>
          <w:sz w:val="28"/>
          <w:szCs w:val="28"/>
        </w:rPr>
        <w:t xml:space="preserve"> в котором Вам необходимо употребить следующие слова (форму слов можно изменять): я, сон, клён, лес, ночной, усталый, вид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4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1-10-14T08:43:00Z</dcterms:modified>
  <cp:revision>8</cp:revision>
  <dc:subject/>
  <dc:title/>
</cp:coreProperties>
</file>